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 бюджету муниципального образования сельского поселения «Хасуртай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2026 год и плановый период 2027 и 2028 годо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Основные показатели по Администрации МО СП «Хасуртайское» на 2026 год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в сумме 3 993,70000 тыс. рублей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сумме 3 235,90000 тыс. рублей из ни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дотация на выравнивание бюджетной обеспеченности из РФФПП – 1 414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 1,7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326,9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 бюджетам бюджетной системы – 1 463,3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межбюджетные трансферты на исполнение полномочий по ликвидации, уборке и буртованию твердых отходов на свалках (в том числе несанкционированных), расположенных на территориях сельских поселений – 20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,</w:t>
      </w:r>
      <w:r>
        <w:rPr/>
        <w:t xml:space="preserve"> </w:t>
      </w:r>
      <w:r>
        <w:rPr>
          <w:sz w:val="22"/>
          <w:szCs w:val="22"/>
        </w:rPr>
        <w:t>передаваемые бюджетам поселений на оплату общественных работ – 10,00000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логовые и неналоговые доходы в сумме 757,80000 тыс. рублей из них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НДФЛ – 30,0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налог на имущество физических лиц – 15,6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земельный налог – 485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ы от оказания платных услуг (работ) и компенсации затрат государства – 83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ы от использования имущества, находящегося в государственной и муниципальной собственности – 144,20000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расходов в сумме 3 993,70000 тыс. рублей в том числе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общегосударственные расходы – 2 620,93405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циональная оборона – 326,9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национальная безопасность и правоохранительная деятельность – 32,0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жилищно-коммунальное хозяйство – 39,50000 тыс. руб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культура и кинематография – 974,36595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публичных нормативных обязательств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предел муниципального внутреннего долга на 1 января 2026 года в сумме 0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сновные показатели по Администрации МО СП «Хасуртайское» на 2027 го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в сумме 4 019,70000 тыс. рублей в том числ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сумме 3 260,90000 тыс. рублей из ни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дотация на выравнивание бюджетной обеспеченности из РФФПП – 1 424,1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 1,8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362,9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 бюджетам бюджетной системы – 1 452,1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 на исполнение полномочий по ликвидации, уборке и буртованию твердых отходов на свалках (в том числе несанкционированных), расположенных на территориях сельских поселений – 20,00000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логовые и неналоговые доходы в сумме 758,80000 тыс. рублей из них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НДФЛ – 31,0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налог на имущество физических лиц – 15,6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земельный налог – 485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ы от оказания платных услуг (работ) и компенсации затрат государства – 83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ы от использования имущества, находящегося в государственной и муниципальной собственности – 144,20000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расходов в сумме 4 019,70000 тыс. рублей в том числе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общегосударственные расходы – 2 909,22455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циональная оборона – 362,9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циональная безопасность и правоохранительная деятельность – 50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жилищно-коммунальное хозяйство – 241,85728 тыс. руб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>-культура и кинематография – 401,14567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о утвержденные расходы в 2027 году составляют 54,57250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публичных нормативных обязательств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предел муниципального внутреннего долга на 1 января 2028 года в сумме 0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сновные показатели по Администрации МО СП «Хасуртайское» на 2028 го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в сумме 4 117,50000 тыс. рублей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 в сумме 3 357,70000 тыс. рублей из ни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дотация на выравнивание бюджетной обеспеченности из РФФПП – 1 433,5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 1,8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460,7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 бюджетам бюджетной системы – 1 441,7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межбюджетные трансферты на исполнение полномочий по ликвидации, уборке и буртованию твердых отходов на свалках (в том числе несанкционированных), расположенных на территориях сельских поселений – 20,00000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логовые и неналоговые доходы в сумме 759,80000 тыс. рублей из них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НДФЛ – 32,0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налог на имущество физических лиц – 15,60000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земельный налог – 485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ы от оказания платных услуг (работ) и компенсации затрат государства – 83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ы от использования имущества, находящегося в государственной и муниципальной собственности – 144,20000 тыс.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расходов в сумме 4 117,50000 тыс. рублей в том числе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общегосударственные расходы – 2 665,42535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циональная оборона – 460,7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циональная безопасность и правоохранительная деятельность – 60,00000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жилищно-коммунальное хозяйство – 285,56398 тыс. руб.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>-культура и кинематография – 536,14567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о утвержденные расходы в 2028 году составляют 109,66500 тыс.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публичных нормативных обязательств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предел муниципального внутреннего долга на 1 января 2029 года в сумме 0 рублей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567" w:hanging="0"/>
        <w:rPr/>
      </w:pPr>
      <w:r>
        <w:rPr>
          <w:b/>
        </w:rPr>
        <w:t xml:space="preserve">сельское поселение «Хасуртайское»       </w:t>
        <w:tab/>
        <w:t xml:space="preserve">                            </w:t>
        <w:tab/>
        <w:t xml:space="preserve">         Иванова Л.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PC</cp:lastModifiedBy>
  <cp:lastPrinted>2025-11-15T16:08:00Z</cp:lastPrinted>
  <dcterms:modified xsi:type="dcterms:W3CDTF">2025-11-15T08:08:00Z</dcterms:modified>
  <cp:revision>24</cp:revision>
  <dc:subject/>
  <dc:title>Пояснительная записка </dc:title>
</cp:coreProperties>
</file>